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MIDI File containing an arrangement of Flight of the Bumble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Alan Bland, originally done in Cakewalk and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 before arriving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